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6"/>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6"/>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6"/>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English Language Arts: The 2008-09 tests included are TAKS, TAKS-A, TAKS-M, TAKS-Alt, TELPAS Reading, LAT. It also includes all students and each student group with minimum size requirements. These groups for both Reading/ELA are: African American, Hispanic, White, Economically Disadvantaged, Special Education, Limited English Proficiency. The Performance Standard is 67% proficient on test or projected to be proficient based on Texas Projection Measure. The alternate participation is a 10% decrease in the percent not proficient on the test and met the standard or show any improvement on either attendance rate or graduation rate. The Participation Standard of 95% for students enrolled on the date of testing or an Average Participation Rate of 95% on combined 2007-08 and 2008-09 assessment data.</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ematics: The 2008-09 tests included are TAKS, TAKS-A, TAKS-M, TAKS-Alt, TELPAS Reading, LAT. It also includes all students and each student group with minimum size requirements. These groups for both Reading/ELA are: African American, Hispanic, White, Economically Disadvantaged, Special Education, Limited English Proficiency. The Performance Standard is 58% proficient on test or projected proficient on Texas Projection Measure (TPM) for students enrolled the full academic year subject to the federal cap of no more than 3% of students in district’s participation denominator (TAKS-M – 2%, TAKS-Alt – 1%). The alternate participation is a 10% decrease in the percent not proficient on the test and met the standard or show any improvement on either attendance rate or graduation rate. The Participation Standard of 95% for students enrolled on the date of testing or an Average Participation Rate of 95% on combined 2007-08 and 2008-09 assessment data.</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ttendance Rate: The Attendance Rate Standard is 90,0% or any improvement. This rate is for elementary schools, middle/junior high schools, combined elementary/secondary schools that do not offer Grade 12, and districts that do not offer Grade 12. The Standard is for all students and the Attendance Rate is for 2007-208.</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uation Rate: The Graduation Rate Standard is 70.0% or any improvement. This rate is for high schools, combined elementary/secondary schools offering Grade 12, and districts offering Grade 12. The Standard is for all students and the Rate is for the Class of 2008.</w:t>
            </w:r>
          </w:p>
        </w:tc>
      </w:tr>
    </w:tbl>
    <w:p>
      <w:pPr>
        <w:pStyle w:val="Normal"/>
        <w:spacing w:before="100" w:after="100"/>
        <w:rPr>
          <w:rFonts w:ascii="Arial" w:hAnsi="Arial" w:cs="Arial"/>
          <w:b/>
          <w:b/>
          <w:sz w:val="22"/>
        </w:rPr>
      </w:pPr>
      <w:r>
        <w:rPr>
          <w:i/>
          <w:iCs/>
        </w:rPr>
        <w:t>2009 Adequate Yearly Progress (AYP) Guide</w:t>
      </w:r>
      <w:r>
        <w:rPr/>
        <w:t xml:space="preserve">. (n.d.). Retrieved February 23, 2010, from </w:t>
        <w:tab/>
        <w:t>http://www.tea.state.tx.us/ayp/2009/guide.pdf</w:t>
      </w:r>
      <w:r>
        <w:br w:type="page"/>
      </w:r>
    </w:p>
    <w:p>
      <w:pPr>
        <w:pStyle w:val="Normal"/>
        <w:spacing w:before="100" w:after="100"/>
        <w:rPr>
          <w:rFonts w:ascii="Arial" w:hAnsi="Arial" w:cs="Arial"/>
          <w:b/>
          <w:b/>
          <w:color w:val="00B0F0"/>
          <w:sz w:val="22"/>
          <w:szCs w:val="22"/>
        </w:rPr>
      </w:pPr>
      <w:r>
        <w:rPr>
          <w:rFonts w:cs="Arial" w:ascii="Arial" w:hAnsi="Arial"/>
          <w:b/>
          <w:sz w:val="22"/>
          <w:szCs w:val="22"/>
        </w:rPr>
        <w:t xml:space="preserve">Directions </w:t>
      </w:r>
    </w:p>
    <w:p>
      <w:pPr>
        <w:pStyle w:val="Normal"/>
        <w:numPr>
          <w:ilvl w:val="0"/>
          <w:numId w:val="4"/>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4"/>
        </w:numPr>
        <w:spacing w:before="100" w:after="100"/>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4"/>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623"/>
        <w:gridCol w:w="883"/>
        <w:gridCol w:w="1001"/>
        <w:gridCol w:w="1000"/>
        <w:gridCol w:w="1000"/>
        <w:gridCol w:w="1000"/>
        <w:gridCol w:w="1000"/>
        <w:gridCol w:w="972"/>
        <w:gridCol w:w="881"/>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Eastwood Middle School – 071905043</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Meets AYP - Appeal</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b/>
                <w:sz w:val="22"/>
                <w:szCs w:val="22"/>
              </w:rPr>
              <w:t>Performance Area (most current yr.)</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2%/9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4%/&gt;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2%/&gt;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3%/&gt;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8%/&gt;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66%/&gt;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n/a/94%</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1%/9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2%/&gt;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1%/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4%/&gt;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6%/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60%/&gt;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n/a/98%</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5.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6.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5.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6.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5.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3.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5.9%</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r>
    </w:tbl>
    <w:p>
      <w:pPr>
        <w:pStyle w:val="ACEsubhead2"/>
        <w:spacing w:before="0" w:after="100"/>
        <w:rPr>
          <w:i w:val="false"/>
          <w:i w:val="false"/>
          <w:color w:val="000000"/>
        </w:rPr>
      </w:pPr>
      <w:r>
        <w:rPr>
          <w:b w:val="false"/>
          <w:i w:val="false"/>
          <w:iCs/>
          <w:color w:val="000000"/>
        </w:rPr>
        <w:t>TEXAS EDUCATION AGENCY Adequate Yearly Progress Campus Data Table</w:t>
      </w:r>
      <w:r>
        <w:rPr>
          <w:b w:val="false"/>
          <w:color w:val="000000"/>
        </w:rPr>
        <w:t xml:space="preserve">. (n.d.). </w:t>
        <w:tab/>
        <w:t>Retrieved February 23, 2010, from http://ritter.tea.state.tx.us/cgi/sas/broker</w:t>
      </w:r>
      <w:r>
        <w:rPr>
          <w:i w:val="false"/>
          <w:color w:val="000000"/>
        </w:rPr>
        <w:t xml:space="preserve"> </w:t>
      </w:r>
      <w:r>
        <w:br w:type="page"/>
      </w:r>
    </w:p>
    <w:p>
      <w:pPr>
        <w:pStyle w:val="ACEsubhead2"/>
        <w:spacing w:before="0" w:after="100"/>
        <w:rPr>
          <w:i w:val="false"/>
          <w:i w:val="false"/>
          <w:color w:val="000000"/>
        </w:rPr>
      </w:pPr>
      <w:r>
        <w:rPr>
          <w:i w:val="false"/>
          <w:color w:val="000000"/>
        </w:rPr>
        <w:t>Comparison of Campus AYP Data to AYP Standards</w:t>
      </w:r>
    </w:p>
    <w:p>
      <w:pPr>
        <w:pStyle w:val="ACEsubhead2"/>
        <w:spacing w:before="100" w:after="200"/>
        <w:rPr/>
      </w:pPr>
      <w:r>
        <w:rPr>
          <w:b w:val="false"/>
          <w:i w:val="false"/>
          <w:color w:val="000000"/>
        </w:rPr>
        <w:t xml:space="preserve">In the table below, compose a one </w:t>
      </w:r>
      <w:r>
        <w:rPr/>
        <w:t>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Reading/English Language Arts: The Standard/Participation Rate, the campus has a 92% for all students and the participation rate was 99%. Our campus had very few students absent. However, the African American students that met standard were 8% below that. As the campus is predominantly Hispanic, the percent meeting Standard was the same. The White students were 1% higher. However, the percent meeting Standard for Economically Disadvantaged was at 88% and the Special Education Students were at 66% meeting Standard. All of the student participation rates were at least 99% except for our LEP Students. This is identified as 94%. The Percent Meeting Standard for LEP (Measure) is only at 78%. However, being on the committee that went through the Appeal Process, this was a coding error and has been corrected. The correct percentage is 97% and has taken the campus off of the “Does Not Meet AYP”. The campus has a very high Participation Rate and based on the tutoring programs, the Percent Meeting Standard for African American, Economically Disadvantaged, Special Education, and LEP Students should increase for 2009-2010 School Year.</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Mathematics: The Standard/Participation Rate for All Students was 81%. There is strength in our Hispanic and White Students as these percentages meeting Standard are at 81% or higher. However, our African American Students, Economically Disadvantaged, Special Education and LEP Students are below the All Students Percent. These students are in need of additional assistance on the campus. The campus has implemented Math class every day for every student. With this and mandatory tutoring for about 50% of the campus, there should be an increase in the Percent Meeting Standard for 2009-2010. The Participation Rate for all categories is 99% or above except for the LEP Students. They are at 98%. This could be due to a student being absent for both first and second testing sessions of Math.</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Attendance Rate: The campus Attendance Rate is 95% or greater for all groups except Special Education. The Rate for Special Education is 93.2%. As we have very specific self-contained classes located on our campus, this could be a possible reason for the lower attendance rate. These students are prone to seizures and frequent illness. These students participate in TAKS-M and TAKS-Alt.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b w:val="false"/>
                <w:i w:val="false"/>
                <w:color w:val="000000"/>
              </w:rPr>
              <w:t xml:space="preserve">Graduation Rate: As this is data for a Middle School, there is not information available for the Graduation Rate. However, the data for the high school this campus feeds into shows that their graduation rate for 2007-2008 decreased for both Special Education students and LEP students. The decreases were 18.6% for the Special Education students and 13.9% for the LEP students. </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5"/>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3"/>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5"/>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school vision is a vision of what the school can and should become. It is the goals of the future for the school. The components of a shared vision include a picture of what the campus can become in the future. However, it must be attainable. There should be actions and plans that can be or are implemented on the campus. It should be a “living document” that can be reflected upon and used on the campus. It should also include hopes for the future.</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A shared vision begins with the principal creating an environment of change. This begins with communication, assessment, and reevaluation. There should be collaboration among all stakeholders. This includes all members of the faculty and staff. A committee should be formed that includes representation from all departments. This committee should be provided training about vision statements. This committee should also be given samples of vision statements and also data that will be used to build the shared campus vision. If there is an existing statement, it should be reviewed for accuracy. Each member of this committee will go back to their department to discuss key ideas, values, and beliefs for the campus. Questions can be asked to guide the discussion. These ideas will be presented by group to the entire faculty and staff. Key concepts and phrases will be noted and they will be taken by the original committee back for discussion and the creation of a draft vision. This vision is then presented to the entire staff/faculty. This shared vision will be short and will lead to the development of a mission statement. My campus does not articulate its vision statement very well at all. In fact, I don’t think half of the teachers on campus could tell you what it is and I know that the vision statement has not been reviewed or revised or rewritten since our principal came to the campus and that has been over three years ago.</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 xml:space="preserve">How can you use what you learned at these Web </w:t>
      </w:r>
      <w:r>
        <w:rPr/>
        <w:t>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After looking at these Web sites and others, I feel as if I can begin to write a personal vision of leadership. I have learned it must be concise and easy to remember. It must be something that I can reflect upon often and that I can act upon daily. There were many suggestions and ideas but I think that the site – </w:t>
            </w:r>
            <w:r>
              <w:rPr>
                <w:rFonts w:cs="Arial" w:ascii="Arial" w:hAnsi="Arial"/>
                <w:i/>
                <w:sz w:val="22"/>
                <w:szCs w:val="22"/>
              </w:rPr>
              <w:t>School Improvement: Articulating Your Personal Vision of Leadership</w:t>
            </w:r>
            <w:r>
              <w:rPr>
                <w:rFonts w:cs="Arial" w:ascii="Arial" w:hAnsi="Arial"/>
                <w:sz w:val="22"/>
                <w:szCs w:val="22"/>
              </w:rPr>
              <w:t xml:space="preserve"> provided some thought provoking questions that made me think about things even before trying to develop a personal vision.</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t is important for the principal to have a personal vision of leadership so that he/she can act upon that vision daily. By acting upon a personal vision of leadership, a principal can include a vision of how to improve his/her campus. The words in the personal vision become actions and actions speak louder than words. A principal should not ask anything of his/her employees that he/she would not do themselves. By having a personal vision of leadership, the principal has created goals for him/herself that can be acted upon daily. The principal will then have a vision of what needs to be done so that the campus is not floundering without leadership.</w:t>
            </w:r>
          </w:p>
        </w:tc>
      </w:tr>
    </w:tbl>
    <w:p>
      <w:pPr>
        <w:pStyle w:val="ACEsubhead2"/>
        <w:spacing w:before="0" w:after="100"/>
        <w:rPr/>
      </w:pPr>
      <w:r>
        <w:rPr/>
      </w:r>
    </w:p>
    <w:p>
      <w:pPr>
        <w:pStyle w:val="ACEsubhead2"/>
        <w:spacing w:before="0" w:after="100"/>
        <w:rPr/>
      </w:pPr>
      <w:r>
        <w:rPr/>
        <w:t xml:space="preserve">Gabriel, J. G., &amp; Farmer, P. C. (2009). </w:t>
      </w:r>
      <w:r>
        <w:rPr>
          <w:i w:val="false"/>
          <w:iCs/>
        </w:rPr>
        <w:t xml:space="preserve">How to Help Your School thrive Without Breaking </w:t>
        <w:tab/>
        <w:t>the Bank</w:t>
      </w:r>
      <w:r>
        <w:rPr/>
        <w:t xml:space="preserve">. Association for Supervision and Curriculum Develop. Retrieved </w:t>
        <w:tab/>
        <w:t xml:space="preserve">February 28, 2010, from </w:t>
        <w:tab/>
      </w:r>
      <w:hyperlink r:id="rId8">
        <w:r>
          <w:rPr>
            <w:rStyle w:val="InternetLink"/>
          </w:rPr>
          <w:t>http://www.ascd.org/publications/books/107042/chapters/Developing_a_Vision_an</w:t>
        </w:r>
        <w:r>
          <w:rPr>
            <w:rStyle w:val="InternetLink"/>
            <w:u w:val="none"/>
          </w:rPr>
          <w:tab/>
        </w:r>
        <w:r>
          <w:rPr>
            <w:rStyle w:val="InternetLink"/>
          </w:rPr>
          <w:t>d_a_Mission.aspx</w:t>
        </w:r>
      </w:hyperlink>
    </w:p>
    <w:p>
      <w:pPr>
        <w:pStyle w:val="ACEsubhead2"/>
        <w:spacing w:before="0" w:after="100"/>
        <w:rPr/>
      </w:pPr>
      <w:r>
        <w:rPr/>
      </w:r>
    </w:p>
    <w:p>
      <w:pPr>
        <w:pStyle w:val="ACEsubhead2"/>
        <w:spacing w:before="0" w:after="100"/>
        <w:rPr/>
      </w:pPr>
      <w:r>
        <w:rPr/>
        <w:t xml:space="preserve">Hammonds, B. (n.d.). </w:t>
      </w:r>
      <w:r>
        <w:rPr>
          <w:i w:val="false"/>
          <w:iCs/>
        </w:rPr>
        <w:t>Quality Learning Creating a Vision</w:t>
      </w:r>
      <w:r>
        <w:rPr/>
        <w:t xml:space="preserve">. Retrieved February 21, 2010, </w:t>
        <w:tab/>
        <w:t xml:space="preserve">from </w:t>
      </w:r>
      <w:hyperlink r:id="rId9">
        <w:r>
          <w:rPr>
            <w:rStyle w:val="InternetLink"/>
          </w:rPr>
          <w:t>http://www.leading-learning.co.nz/creating-vision.html</w:t>
        </w:r>
      </w:hyperlink>
    </w:p>
    <w:p>
      <w:pPr>
        <w:pStyle w:val="ACEsubhead2"/>
        <w:spacing w:before="0" w:after="100"/>
        <w:rPr/>
      </w:pPr>
      <w:r>
        <w:rPr/>
      </w:r>
    </w:p>
    <w:p>
      <w:pPr>
        <w:pStyle w:val="ACEsubhead2"/>
        <w:spacing w:before="0" w:after="100"/>
        <w:rPr>
          <w:rFonts w:cs="Arial"/>
          <w:szCs w:val="22"/>
        </w:rPr>
      </w:pPr>
      <w:r>
        <w:rPr/>
        <w:t xml:space="preserve">Peterson, K. (1995). </w:t>
      </w:r>
      <w:r>
        <w:rPr>
          <w:i w:val="false"/>
          <w:iCs/>
        </w:rPr>
        <w:t>Critical Issue: Building a Collective Vision</w:t>
      </w:r>
      <w:r>
        <w:rPr/>
        <w:t xml:space="preserve">. Retrieved February 21, </w:t>
        <w:tab/>
        <w:t xml:space="preserve">2010, from </w:t>
      </w:r>
      <w:hyperlink r:id="rId10">
        <w:r>
          <w:rPr>
            <w:rStyle w:val="InternetLink"/>
          </w:rPr>
          <w:t>http://www.ncrel.org/sdrs/areas/issues/educatrs/leadrshp/le100.htm</w:t>
        </w:r>
      </w:hyperlink>
      <w:r>
        <w:rPr>
          <w:rFonts w:cs="Arial"/>
          <w:szCs w:val="22"/>
        </w:rPr>
        <w:t xml:space="preserve"> </w:t>
      </w:r>
    </w:p>
    <w:p>
      <w:pPr>
        <w:pStyle w:val="ACEsubhead2"/>
        <w:spacing w:before="0" w:after="100"/>
        <w:rPr>
          <w:rFonts w:cs="Arial"/>
          <w:szCs w:val="22"/>
        </w:rPr>
      </w:pPr>
      <w:r>
        <w:rPr>
          <w:rFonts w:cs="Arial"/>
          <w:szCs w:val="22"/>
        </w:rPr>
      </w:r>
    </w:p>
    <w:p>
      <w:pPr>
        <w:pStyle w:val="ACEsubhead2"/>
        <w:spacing w:before="0" w:after="100"/>
        <w:rPr/>
      </w:pPr>
      <w:r>
        <w:rPr>
          <w:i w:val="false"/>
          <w:iCs/>
        </w:rPr>
        <w:t>School Improvement: Articulating Your Personal Vision of Leadership</w:t>
      </w:r>
      <w:r>
        <w:rPr/>
        <w:t xml:space="preserve">. (n.d.). Retrieved </w:t>
      </w:r>
    </w:p>
    <w:p>
      <w:pPr>
        <w:pStyle w:val="ACEsubhead2"/>
        <w:spacing w:before="0" w:after="100"/>
        <w:rPr>
          <w:rFonts w:cs="Arial"/>
          <w:szCs w:val="22"/>
        </w:rPr>
      </w:pPr>
      <w:r>
        <w:rPr/>
        <w:tab/>
        <w:t xml:space="preserve">February 21, 2010, from </w:t>
      </w:r>
      <w:hyperlink r:id="rId11">
        <w:r>
          <w:rPr>
            <w:rStyle w:val="InternetLink"/>
          </w:rPr>
          <w:t>http://resources.sai-iowa.org/si/desiredfuture/vision.html</w:t>
        </w:r>
      </w:hyperlink>
      <w:r>
        <w:rPr>
          <w:rFonts w:cs="Arial"/>
          <w:szCs w:val="22"/>
        </w:rPr>
        <w:t xml:space="preserve"> </w:t>
      </w:r>
      <w:r>
        <w:br w:type="page"/>
      </w:r>
    </w:p>
    <w:p>
      <w:pPr>
        <w:pStyle w:val="ACEsubhead2"/>
        <w:spacing w:before="0" w:after="100"/>
        <w:rPr>
          <w:rFonts w:cs="Arial"/>
          <w:b w:val="false"/>
          <w:b w:val="false"/>
          <w:i w:val="false"/>
          <w:i w:val="false"/>
          <w:color w:val="BE151D"/>
          <w:szCs w:val="22"/>
        </w:rPr>
      </w:pP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 all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values every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every student is learning and the learning may be occurring in different man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knows what is going on throughout the camp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school faculty is one that…works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a variety of opportunities that appeal to all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 I will work with all stakeholders on the campus to make sure that all are valued for what they can provide or learn every day.</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 xml:space="preserve">                           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Tahoma"/>
    </w:rPr>
  </w:style>
  <w:style w:type="character" w:styleId="WW8Num6z0">
    <w:name w:val="WW8Num6z0"/>
    <w:qFormat/>
    <w:rPr/>
  </w:style>
  <w:style w:type="character" w:styleId="WW8Num6z1">
    <w:name w:val="WW8Num6z1"/>
    <w:qFormat/>
    <w:rPr>
      <w:rFonts w:ascii="Arial" w:hAnsi="Arial" w:eastAsia="Times New Roman" w:cs="Aria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MT;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yperlink" Target="http://www.ascd.org/publications/books/107042/chapters/Developing_a_Vision_an%09d_a_Mission.aspx" TargetMode="External"/><Relationship Id="rId9" Type="http://schemas.openxmlformats.org/officeDocument/2006/relationships/hyperlink" Target="http://www.leading-learning.co.nz/creating-vision.html" TargetMode="External"/><Relationship Id="rId10" Type="http://schemas.openxmlformats.org/officeDocument/2006/relationships/hyperlink" Target="http://www.ncrel.org/sdrs/areas/issues/educatrs/leadrshp/le100.htm" TargetMode="External"/><Relationship Id="rId11" Type="http://schemas.openxmlformats.org/officeDocument/2006/relationships/hyperlink" Target="http://resources.sai-iowa.org/si/desiredfuture/vision.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25:00Z</dcterms:created>
  <dc:creator>Alana Sloan</dc:creator>
  <dc:description/>
  <cp:keywords/>
  <dc:language>en-US</dc:language>
  <cp:lastModifiedBy>Leslie</cp:lastModifiedBy>
  <cp:lastPrinted>2010-02-28T18:46:00Z</cp:lastPrinted>
  <dcterms:modified xsi:type="dcterms:W3CDTF">2010-03-01T04:39:00Z</dcterms:modified>
  <cp:revision>6</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