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pPr>
      <w:r>
        <w:rPr/>
      </w:r>
      <w:r>
        <w:br w:type="page"/>
      </w:r>
    </w:p>
    <w:p>
      <w:pPr>
        <w:pStyle w:val="Normal"/>
        <w:spacing w:before="0" w:after="100"/>
        <w:rPr>
          <w:rFonts w:ascii="Arial" w:hAnsi="Arial" w:cs="Arial"/>
          <w:b/>
          <w:b/>
          <w:color w:val="BE151D"/>
        </w:rPr>
      </w:pPr>
      <w:r>
        <w:rPr>
          <w:rFonts w:cs="Arial" w:ascii="Arial" w:hAnsi="Arial"/>
          <w:b/>
          <w:color w:val="BE151D"/>
        </w:rP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all portions of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t>Campus Action Plan</w:t>
      </w:r>
    </w:p>
    <w:tbl>
      <w:tblPr>
        <w:tblW w:w="8640" w:type="dxa"/>
        <w:jc w:val="center"/>
        <w:tblInd w:w="0" w:type="dxa"/>
        <w:tblLayout w:type="fixed"/>
        <w:tblCellMar>
          <w:top w:w="0" w:type="dxa"/>
          <w:left w:w="108" w:type="dxa"/>
          <w:bottom w:w="0" w:type="dxa"/>
          <w:right w:w="108" w:type="dxa"/>
        </w:tblCellMar>
      </w:tblPr>
      <w:tblGrid>
        <w:gridCol w:w="1643"/>
        <w:gridCol w:w="1576"/>
        <w:gridCol w:w="1368"/>
        <w:gridCol w:w="2454"/>
        <w:gridCol w:w="1599"/>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Goal: </w:t>
            </w:r>
            <w:r>
              <w:rPr>
                <w:b w:val="false"/>
                <w:i w:val="false"/>
                <w:color w:val="000000"/>
              </w:rPr>
              <w:t>Eastwood Middle School will achieve TEA Exemplary Status and meet AYP Standards for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Objective: </w:t>
            </w:r>
            <w:r>
              <w:rPr>
                <w:b w:val="false"/>
                <w:i w:val="false"/>
                <w:color w:val="000000"/>
              </w:rPr>
              <w:t>90% of all eighth grade math students will meet or exceed the state standard on TAKS Math by the end of the 2009-2010 school year.</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w:t>
            </w:r>
            <w:r>
              <w:rPr>
                <w:rFonts w:cs="Arial"/>
                <w:b w:val="false"/>
                <w:i w:val="false"/>
                <w:color w:val="000000"/>
                <w:szCs w:val="22"/>
              </w:rPr>
              <w:t>Special Education Students will increase from 71% to 90%, LEP Students will increase from 77% to 90%.</w:t>
            </w:r>
          </w:p>
        </w:tc>
      </w:tr>
      <w:tr>
        <w:trPr/>
        <w:tc>
          <w:tcPr>
            <w:tcW w:w="1643"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57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6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59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that are identified as at-risk in 8</w:t>
            </w:r>
            <w:r>
              <w:rPr>
                <w:rFonts w:cs="Arial"/>
                <w:b w:val="false"/>
                <w:i w:val="false"/>
                <w:color w:val="000000"/>
                <w:szCs w:val="22"/>
                <w:vertAlign w:val="superscript"/>
              </w:rPr>
              <w:t>th</w:t>
            </w:r>
            <w:r>
              <w:rPr>
                <w:rFonts w:cs="Arial"/>
                <w:b w:val="false"/>
                <w:i w:val="false"/>
                <w:color w:val="000000"/>
                <w:szCs w:val="22"/>
              </w:rPr>
              <w:t xml:space="preserve"> grade math recommended to before and/or after school tutoring.</w:t>
            </w:r>
          </w:p>
        </w:tc>
        <w:tc>
          <w:tcPr>
            <w:tcW w:w="1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racely Vargas</w:t>
            </w:r>
          </w:p>
        </w:tc>
        <w:tc>
          <w:tcPr>
            <w:tcW w:w="13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ptember 2009 – 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itle I - $3360</w:t>
            </w:r>
          </w:p>
        </w:tc>
        <w:tc>
          <w:tcPr>
            <w:tcW w:w="15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identified as at-risk will show improvement in passing rates, benchmarks, common assessments, and the TAKS tes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fferentiated instruction will be provided to students to increase TAKS scores and performance through the use of interactive white boards and classroom response systems.</w:t>
            </w:r>
          </w:p>
        </w:tc>
        <w:tc>
          <w:tcPr>
            <w:tcW w:w="1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racely Vargas, Leslie Akins</w:t>
            </w:r>
          </w:p>
        </w:tc>
        <w:tc>
          <w:tcPr>
            <w:tcW w:w="13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ust 2009 – 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itle I - $5000</w:t>
            </w:r>
          </w:p>
        </w:tc>
        <w:tc>
          <w:tcPr>
            <w:tcW w:w="15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identified as at-risk will show improvement in passing rates and the TAKS tes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opportunities to students at-risk in math to use Study Island online before/after school, Saturday school, extended Computer Lab hours, and/or at home.</w:t>
            </w:r>
          </w:p>
        </w:tc>
        <w:tc>
          <w:tcPr>
            <w:tcW w:w="157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racely Vargas, Leslie Akins</w:t>
            </w:r>
          </w:p>
        </w:tc>
        <w:tc>
          <w:tcPr>
            <w:tcW w:w="13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ust 2009 – May 2010</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itle I - $1141</w:t>
            </w:r>
          </w:p>
        </w:tc>
        <w:tc>
          <w:tcPr>
            <w:tcW w:w="159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identified as at-risk in math will show improvement in passing rates, common assessments, benchmarks, and TAK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90% of 8</w:t>
            </w:r>
            <w:r>
              <w:rPr>
                <w:rFonts w:cs="Arial" w:ascii="Arial" w:hAnsi="Arial"/>
                <w:sz w:val="22"/>
                <w:szCs w:val="22"/>
                <w:vertAlign w:val="superscript"/>
              </w:rPr>
              <w:t>th</w:t>
            </w:r>
            <w:r>
              <w:rPr>
                <w:rFonts w:cs="Arial" w:ascii="Arial" w:hAnsi="Arial"/>
                <w:sz w:val="22"/>
                <w:szCs w:val="22"/>
              </w:rPr>
              <w:t xml:space="preserve"> grade students will pass the Math TAKS by May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482"/>
        <w:gridCol w:w="1831"/>
        <w:gridCol w:w="1624"/>
        <w:gridCol w:w="2308"/>
        <w:gridCol w:w="1395"/>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Goal: Eastwood Middle School will achieve TEA Exemplary Status and meet AYP Standards for 2009-2010.</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ction Plan Objective: 90% of all eighth grade math students will meet or exceed the state standard on TAKS Math by the end of the 2009-2010 school year.</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Identification of students at-risk to fail TAKS Math</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Edusoft Identification, Study Island, Interactive White Boards, Teacher Learning Community</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8</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Leslie Akins (EMS Campus Technologist), Josie Saucedo (YISD Math Instructional Specialist), Deborah Cox (YISD Edusoft Representative), Shelley Smallwood (YISD Coordinator of Instructional Technology</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Eastwood Middle School Library</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8:30 a.m.</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5:30 p.m.</w:t>
            </w:r>
          </w:p>
        </w:tc>
      </w:tr>
      <w:tr>
        <w:trPr/>
        <w:tc>
          <w:tcPr>
            <w:tcW w:w="148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83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62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230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39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elcome / Introductions</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nderstanding of the professional development</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ll members of the professional development will be introduced and an overview will be presented. Introduction of a teacher learning community.</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roduction of all facilitators and purpose of their being there. Understanding that all are equal and that the reason for the professional development is to identify students at-risk of not passing TAKS and interventions that will be available with training. The concept of a teacher learning community of 8</w:t>
            </w:r>
            <w:r>
              <w:rPr>
                <w:rFonts w:cs="Arial"/>
                <w:b w:val="false"/>
                <w:i w:val="false"/>
                <w:color w:val="000000"/>
                <w:szCs w:val="22"/>
                <w:vertAlign w:val="superscript"/>
              </w:rPr>
              <w:t>th</w:t>
            </w:r>
            <w:r>
              <w:rPr>
                <w:rFonts w:cs="Arial"/>
                <w:b w:val="false"/>
                <w:i w:val="false"/>
                <w:color w:val="000000"/>
                <w:szCs w:val="22"/>
              </w:rPr>
              <w:t xml:space="preserve"> grade math teachers, 8</w:t>
            </w:r>
            <w:r>
              <w:rPr>
                <w:rFonts w:cs="Arial"/>
                <w:b w:val="false"/>
                <w:i w:val="false"/>
                <w:color w:val="000000"/>
                <w:szCs w:val="22"/>
                <w:vertAlign w:val="superscript"/>
              </w:rPr>
              <w:t>th</w:t>
            </w:r>
            <w:r>
              <w:rPr>
                <w:rFonts w:cs="Arial"/>
                <w:b w:val="false"/>
                <w:i w:val="false"/>
                <w:color w:val="000000"/>
                <w:szCs w:val="22"/>
              </w:rPr>
              <w:t xml:space="preserve"> grade special education inclusion teachers, and ISC teacher that volunteer to participate in the program for two years.</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usoft Student Identification</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pare reports on specific students and set-up intervention groups.</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ervention groups can be set-up on the Edusoft system based on TAKS results. The intervention groups will be based on TAKS objectives needing additional assistance. The students can also be identified based on previous year’s Benchmarks and Common Assessments.</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Using rosters and students identified from the campus registrar, teachers will access student results of TAKS with identification of TAKS objectives not meeting standard. This will allow the teacher to set up specific intervention groups to work with individual and small groups.</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 hour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unch Break / Review</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ntinue working as a team even through lunch for a common goal.</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 catered lunch to teachers and facilitators.</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table will be set in the library but for all to sit at the same table but not the same as training is being held. This allows for discussion about what has happened through the morning but in an informal situation.</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y Island</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tudents will be given access to Study Island online.</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enter student rosters to the Study Island program so that students will have access to the program at school, before/after school, and at home.</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participate in a Study Island webinar/training module on creating an assessment or quiz using Study Island components/question bank. Teachers will also participate in a training module for using the Classroom Response System with Study Island</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Hour –Training Module</w:t>
            </w:r>
          </w:p>
          <w:p>
            <w:pPr>
              <w:pStyle w:val="ACEsubhead2"/>
              <w:spacing w:before="100" w:after="100"/>
              <w:rPr>
                <w:rFonts w:cs="Arial"/>
                <w:b w:val="false"/>
                <w:b w:val="false"/>
                <w:i w:val="false"/>
                <w:i w:val="false"/>
                <w:color w:val="000000"/>
                <w:szCs w:val="22"/>
              </w:rPr>
            </w:pPr>
            <w:r>
              <w:rPr>
                <w:rFonts w:cs="Arial"/>
                <w:b w:val="false"/>
                <w:i w:val="false"/>
                <w:color w:val="000000"/>
                <w:szCs w:val="22"/>
              </w:rPr>
              <w:t>.5 Hour – Create online assessment or quiz that can possibly be used with a classroom response system.</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teractive White Board Review</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receive a review of the options available on the interactive white boards located on the campus. </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be reminded of the prior trainings on interactive white boards and the specific details that can be used for math topics. </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helley Smallwood will go through specific lessons available through Promethean Planet and also through the district. Teachers have been trained on the use of the interactive white boards previously but have not been actively using them. The teachers will discuss various ways the boards can be used and how they have been used. Also, teachers will be shown how to integrate the classroom response system using the interactive white boards. </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Hour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 Learning Community</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 presentation of the teacher learning community concept.</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 proposed program will be presented to teachers with a timeline and schedule for the school year. Introduction of creating an individual action plan.</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n introduction of the proposed program. This timeline and schedule will include days for teachers to observe each other using the interactive white boards, Study Island, and other interventions. Also, included will be a schedule for meeting monthly to discuss formative assessments. </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Hour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nclusion / Review</w:t>
            </w:r>
          </w:p>
        </w:tc>
        <w:tc>
          <w:tcPr>
            <w:tcW w:w="183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Discussion of the professional development. Review of meeting objectives. </w:t>
            </w:r>
          </w:p>
        </w:tc>
        <w:tc>
          <w:tcPr>
            <w:tcW w:w="162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 round table discussion of the day and all strategies and objectives that were presented. Review of the objectives of the meeting to determine if they were achieved.</w:t>
            </w:r>
          </w:p>
        </w:tc>
        <w:tc>
          <w:tcPr>
            <w:tcW w:w="23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be encouraged to participate and provide oral input concerning the different objectives and strategies presented. Teachers will be given an evaluation to complete concerning the professional development. The evaluation will be tied to the objectives presented in the agenda.</w:t>
            </w:r>
          </w:p>
        </w:tc>
        <w:tc>
          <w:tcPr>
            <w:tcW w:w="139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Hour</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review of the professional development agenda with all strategies/activities discussed will be reviewed and also reviewed with evaluation to make sure that all objectives of the professional development were met immediately following the professional development. As the last strategy/activity on the agenda is the development of a teacher learning community with volunteer members, I will follow the schedule/timeline that is created for that community. I will meet monthly with 8</w:t>
            </w:r>
            <w:r>
              <w:rPr>
                <w:rFonts w:cs="Arial" w:ascii="Arial" w:hAnsi="Arial"/>
                <w:sz w:val="22"/>
                <w:szCs w:val="22"/>
                <w:vertAlign w:val="superscript"/>
              </w:rPr>
              <w:t>th</w:t>
            </w:r>
            <w:r>
              <w:rPr>
                <w:rFonts w:cs="Arial" w:ascii="Arial" w:hAnsi="Arial"/>
                <w:sz w:val="22"/>
                <w:szCs w:val="22"/>
              </w:rPr>
              <w:t xml:space="preserve"> grade math teachers to make sure they are working in the classroom and integrating all interventions and to make sure that questions are answered. If I am unable to answer the questions, I will contact one of the facilitators at the professional development to receive the necessary information. The teachers are scheduled on the campus to meet by grade level/department two times a month. The first meeting of the month will be for the teacher learning community and the second meeting of the month, I will meet with them. I will track teacher’s individual and class use on Study Island with the weekly reports that are sent. I will meet with teachers individually to discuss any concerns that may come up. I will walk through classes to see that the interactive white boards and the classroom response systems are also being used in the classes.</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33:00Z</dcterms:created>
  <dc:creator>Alana Sloan</dc:creator>
  <dc:description/>
  <cp:keywords/>
  <dc:language>en-US</dc:language>
  <cp:lastModifiedBy>Leslie</cp:lastModifiedBy>
  <cp:lastPrinted>2010-03-17T16:28:00Z</cp:lastPrinted>
  <dcterms:modified xsi:type="dcterms:W3CDTF">2010-03-18T21:01:00Z</dcterms:modified>
  <cp:revision>7</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