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Complete the Pre-Assessment Inventory included in this document. You must complete the inventory before starting the coursework for Week 1. When you turn in the document, you will only receive credit for completion, but note that completion of this document is a part of the grading criteria for the other assignment in Week 1. So, complete and turn in the inventory through the courseware.</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5474" w:type="dxa"/>
        <w:jc w:val="left"/>
        <w:tblInd w:w="2" w:type="dxa"/>
        <w:tblLayout w:type="fixed"/>
        <w:tblCellMar>
          <w:top w:w="0" w:type="dxa"/>
          <w:left w:w="108" w:type="dxa"/>
          <w:bottom w:w="0" w:type="dxa"/>
          <w:right w:w="108" w:type="dxa"/>
        </w:tblCellMar>
      </w:tblPr>
      <w:tblGrid>
        <w:gridCol w:w="1588"/>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Complete</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Incomplet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Assessment Inventor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completes the Pre-Assessment Inventory.</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10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does not complete the Pre-Assessment Inventory.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Complete the Pre-Assessment Learning Inventory on the following page. This is a tool to measure your skills before starting the Week 1 video and readings, so there are no wrong answ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will complete this inventory again once you have completed the video and readings for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re-Assessment Inventory below.</w:t>
      </w:r>
    </w:p>
    <w:p>
      <w:pPr>
        <w:pStyle w:val="Normal"/>
        <w:spacing w:before="0" w:after="100"/>
        <w:jc w:val="center"/>
        <w:rPr/>
      </w:pPr>
      <w:r>
        <w:rPr/>
        <w:t>Pre-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4</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tab/>
      <w:tab/>
      <w:tab/>
      <w:t>Leslie Akins</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20:00Z</dcterms:created>
  <dc:creator>Alana Sloan</dc:creator>
  <dc:description/>
  <cp:keywords/>
  <dc:language>en-US</dc:language>
  <cp:lastModifiedBy>Leslie</cp:lastModifiedBy>
  <cp:lastPrinted>2010-04-14T18:15:00Z</cp:lastPrinted>
  <dcterms:modified xsi:type="dcterms:W3CDTF">2010-04-15T00:1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