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4235" cy="742950"/>
            <wp:effectExtent l="0" t="0" r="0" b="0"/>
            <wp:docPr id="1" name="WORD-DOC-MAST-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-DOC-MAST-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200"/>
        <w:rPr/>
      </w:pPr>
      <w:r>
        <w:rPr>
          <w:rFonts w:cs="Arial" w:ascii="Arial" w:hAnsi="Arial"/>
          <w:b/>
        </w:rPr>
        <w:t>Week 5 Assignment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Overview</w:t>
      </w:r>
    </w:p>
    <w:p>
      <w:pPr>
        <w:pStyle w:val="ACEHeadline2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onsider the outcomes of this course and the extent to which the outcomes will influence your role as an educational technology leader in your school and post a reflection to your blog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Rubric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Use the following rubric to guide your work</w:t>
      </w:r>
      <w:r>
        <w:rPr/>
        <w:t>.</w:t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43"/>
        <w:gridCol w:w="1943"/>
        <w:gridCol w:w="1943"/>
        <w:gridCol w:w="1943"/>
      </w:tblGrid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(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flec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thorough responses to each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relevance to course content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o errors in grammar, spelling, or punctuation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90-100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responses to three or four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some relevance to course content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w errors in grammar, spelling, or punctuation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80-8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70-7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less than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Below 70 points)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Direc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Reflect on what you have learned in this course by writing an entry on your Internship blo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ume a school leadership role as an educational technology campus facilitator, as the district educational technology director, or from the principal’s view. From that vantage point, compose a 150-word response to each of the guiding questions.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benefits do you see in educators knowing how to design and implemen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ill you professionally use your course that you designed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you integrate online learning in your role as a teacher/staff developer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s do you still have abou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you do with this new learning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reflectively instead of in question-and-answer styl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Submit your link to your blog entry to your Academic Coach no later than 11:59 p.m. on the seventh day of Week 5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Normal"/>
        <w:spacing w:before="120" w:after="120"/>
        <w:rPr/>
      </w:pPr>
      <w:r>
        <w:rPr/>
        <w:t>Provide the link to your course blog, with your reflection responses,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Student Name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lie Akin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Blog link: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orkingonmasters.wikispaces.com/EDLD+5368+Week+5+Reflections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548DD4"/>
          <w:sz w:val="22"/>
          <w:szCs w:val="22"/>
        </w:rPr>
      </w:pPr>
      <w:r>
        <w:rPr>
          <w:rFonts w:cs="Arial" w:ascii="Arial" w:hAnsi="Arial"/>
          <w:i/>
          <w:color w:val="548DD4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Lamar University       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000000"/>
      </w:rPr>
    </w:pPr>
    <w:r>
      <w:rPr>
        <w:color w:val="000000"/>
      </w:rPr>
      <w:t>EDLD 5368 Instructional Design</w:t>
      <w:tab/>
      <w:tab/>
      <w:tab/>
      <w:tab/>
      <w:tab/>
      <w:t>Leslie Akins ET8007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orkingonmasters.wikispaces.com/EDLD+5368+Week+5+Reflection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16:00Z</dcterms:created>
  <dc:creator>Alana Sloan</dc:creator>
  <dc:description/>
  <cp:keywords/>
  <dc:language>en-US</dc:language>
  <cp:lastModifiedBy>Leslie</cp:lastModifiedBy>
  <cp:lastPrinted>2010-04-11T16:44:00Z</cp:lastPrinted>
  <dcterms:modified xsi:type="dcterms:W3CDTF">2010-05-13T18:07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